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  <w:t>Grade 6 Science Curriculum Objectiv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1-18 </w:t>
      </w:r>
      <w:r>
        <w:rPr>
          <w:rFonts w:cs="AGaramond-Regular" w:ascii="AGaramond-Regular" w:hAnsi="AGaramond-Regular"/>
          <w:color w:val="231F20"/>
        </w:rPr>
        <w:t>describe and demonstrate methods for altering drag in flying devic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3-32 </w:t>
      </w:r>
      <w:r>
        <w:rPr>
          <w:rFonts w:cs="AGaramond-Regular" w:ascii="AGaramond-Regular" w:hAnsi="AGaramond-Regular"/>
          <w:color w:val="231F20"/>
        </w:rPr>
        <w:t>describe the role of lift in overcoming gravity and enabling devices or living things to fly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1-17 </w:t>
      </w:r>
      <w:r>
        <w:rPr>
          <w:rFonts w:cs="AGaramond-Regular" w:ascii="AGaramond-Regular" w:hAnsi="AGaramond-Regular"/>
          <w:color w:val="231F20"/>
        </w:rPr>
        <w:t>describe and demonstrate how lift is affected by the shape of a surfac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0-21 </w:t>
      </w:r>
      <w:r>
        <w:rPr>
          <w:rFonts w:cs="AGaramond-Regular" w:ascii="AGaramond-Regular" w:hAnsi="AGaramond-Regular"/>
          <w:color w:val="231F20"/>
        </w:rPr>
        <w:t>identify characteristics and adaptations that enable bird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303-34 </w:t>
      </w:r>
      <w:r>
        <w:rPr>
          <w:rFonts w:cs="AGaramond-Regular" w:ascii="AGaramond-Regular" w:hAnsi="AGaramond-Regular"/>
          <w:color w:val="231F20"/>
        </w:rPr>
        <w:t>describe the means of propulsion for flying device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205-2 </w:t>
      </w:r>
      <w:r>
        <w:rPr>
          <w:rFonts w:cs="AGaramond-Regular" w:ascii="AGaramond-Regular" w:hAnsi="AGaramond-Regular"/>
          <w:color w:val="231F20"/>
        </w:rPr>
        <w:t>select and use tools in manipulating materials and in building model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color w:val="231F20"/>
        </w:rPr>
      </w:pPr>
      <w:r>
        <w:rPr>
          <w:rFonts w:cs="AGaramond-Regular" w:ascii="AGaramond-Regular" w:hAnsi="AGaramond-Regular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205-5 </w:t>
      </w:r>
      <w:r>
        <w:rPr>
          <w:rFonts w:cs="AGaramond-Regular" w:ascii="AGaramond-Regular" w:hAnsi="AGaramond-Regular"/>
          <w:color w:val="231F20"/>
        </w:rPr>
        <w:t>make observations and collect information that is relevant to a given question or problem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Garamond-Semibold" w:ascii="AGaramond-Semibold" w:hAnsi="AGaramond-Semibold"/>
          <w:b/>
          <w:bCs/>
          <w:color w:val="231F20"/>
        </w:rPr>
        <w:t xml:space="preserve">207-2 </w:t>
      </w:r>
      <w:r>
        <w:rPr>
          <w:rFonts w:cs="AGaramond-Regular" w:ascii="AGaramond-Regular" w:hAnsi="AGaramond-Regular"/>
          <w:color w:val="231F20"/>
        </w:rPr>
        <w:t>communicate procedures and results, using lists, notes in point form, sentences, charts,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color w:val="231F20"/>
        </w:rPr>
        <w:t>graphs, drawings, and oral languag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24"/>
          <w:szCs w:val="24"/>
        </w:rPr>
      </w:pPr>
      <w:r>
        <w:rPr>
          <w:rFonts w:cs="AGaramond-Regular" w:ascii="AGaramond-Regular" w:hAnsi="AGaramond-Regular"/>
          <w:b/>
          <w:color w:val="2925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b/>
          <w:b/>
          <w:color w:val="292526"/>
          <w:sz w:val="16"/>
          <w:szCs w:val="16"/>
        </w:rPr>
      </w:pPr>
      <w:r>
        <w:rPr>
          <w:rFonts w:cs="AGaramond-Regular" w:ascii="AGaramond-Regular" w:hAnsi="AGaramond-Regular"/>
          <w:b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2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paperairplaneshq.com/owl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3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instructables.com/id/How-To-Make-The-Owl-Paper-Airplane/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4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instructables.com/id/Make-a-Ministry-of-Magic-memo-owl-airplane/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5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theclassifiedsplus.com/video/video/mCjHP9TX3js/how-to-make-an-eagle-owl-paper-airplane-that-flies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6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howtomakepaperairplanes.wikia.com/wiki/OAE_A9-1_Owl_II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7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kerrysloft.com/2011/10/03/paper-airplanes-bird-wings/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8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www.paperairplanes.co.uk/swallow.php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9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s://www.exploratorium.edu/science_explorer/hoopster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10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s://www.exploratorium.edu/science_explorer/hoopster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11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50paperairplanes.blogspot.ca/2009/10/owl-paper-airplane.html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hyperlink r:id="rId12">
        <w:r>
          <w:rPr>
            <w:rStyle w:val="InternetLink"/>
            <w:rFonts w:cs="AGaramond-Regular" w:ascii="AGaramond-Regular" w:hAnsi="AGaramond-Regular"/>
            <w:sz w:val="16"/>
            <w:szCs w:val="16"/>
          </w:rPr>
          <w:t>http://vrya.net/content.php?p=37</w:t>
        </w:r>
      </w:hyperlink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Garamond-Regular" w:hAnsi="AGaramond-Regular" w:cs="AGaramond-Regular"/>
          <w:color w:val="292526"/>
          <w:sz w:val="16"/>
          <w:szCs w:val="16"/>
        </w:rPr>
      </w:pPr>
      <w:r>
        <w:rPr>
          <w:rFonts w:cs="AGaramond-Regular" w:ascii="AGaramond-Regular" w:hAnsi="AGaramond-Regular"/>
          <w:color w:val="292526"/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Date______________________________                                </w:t>
      </w:r>
      <w:r>
        <w:rPr/>
        <w:t xml:space="preserve">   Subject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56"/>
        <w:gridCol w:w="3105"/>
      </w:tblGrid>
      <w:tr>
        <w:trPr>
          <w:trHeight w:val="91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CO:                                                                                                                                                                                                     Essential Learning:                                                                                                                                                                      Target Learning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ultiple Intelligences </w:t>
            </w:r>
            <w:r>
              <w:rPr/>
              <w:t>(check all that apply):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Visual\Spatial     __Logical\Mathematical    __ Verbal\Linguistic    __Bodily\Kinesthetic    _Interpersonal    __ Intrapersonal    __ Musical    __Naturalist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chnology </w:t>
            </w:r>
            <w:r>
              <w:rPr/>
              <w:t>(check all that apply)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SMART Board    __Teacher Laptop    __ Student Computers    __LCD Projector    __IPad\Tablet    __mp3 Player    __ Document Camera    __Scanner                  __ Digital Camera    __ Speakers    __Digital Microscope    __ Webcam    __ Calculator    __FM System    __ Colour Printer    __ Other ______________________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Representat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 1 – Provide options for perception                  __1.1 – Offer ways of customizing the display of information                                                                    __ 1.2 – Offer alternatives for auditory information    __ 1.3 – Offer alternatives for visual information  __ 2 – Provide options for language, mathematical expressions and symbols                                              __ 2.1 – Clarify vocabulary and symbols                   __ 2.2 – Clarify syntax and structure                          __ 2.3 – Support decoding of text, mathematical notations and symbols                                                 __ 2.4 – Promote understanding across languages __ 2.5 – Illustrate through multiple media                  __ 3 – Provide options for comprehension               __ 3.1 – Activate or supply background knowledge     __ 3.2 – Highlight patterns, critical features, big ideas and relationships                                                                    __ 3.3 – Guide information processing, visualization and manipulation                                                                               __3.4 – Maximize transfer and generalization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Action\Expressio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4 – Provide options for physical action                                    __ 4.1 – Vary the methods for response and navigation                                                                     __4.2 – Optimize access to tools and assistive technologies                                                                                                     __ 5 – Provide options for expression and communication                                                                                          __5.1 – Use multiple media for communication                                                   __5.2 – Use multiple tools for construction and composition                                                                                               __ 5.3 – Build fluencies with graduated levels of support for practice and performance                                                                   __ 6 – Provide options for executive functions                                       __ 6.1 – Guide appropriate goal settings                                                   __ 6.2 – Support planning and strategy development                                                                                                                                 __ 6.3 – Facilitate managing information and resources                                                                                               __ 6.4 – Enhance capacity for monitoring progress                                                          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ltiple Means of Engagemen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7 – Provide options for recruiting interest                                __ 7.1 – Optimize individual choice and autonomy      __ 7.2 – Optimize relevance, value and authenticity                                                                                                  __ 7.3 – Minimize threats and distractions                                                        __ 8 – Provide options for sustaining effort and persistence                                                                                                __ 8.1 – Heighten salience of goals\objections                               __ 8.2 – Vary demands and resources to optimize challenges                                                                                                                           __ 8.3 – Foster collaboration and community                                            __ 8.4 – Increase mastery-oriented feedback                            __ 9 – Provide options for self-regulation                                                     __ 9.1 – Promote expectations and beliefs that optimize motivation                                                                         __ 9.2 – Facilitate personal coping skills and strategies                                                                                              __ 9.3 – Develop self-assessment and reflection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br w:type="page"/>
      </w:r>
      <w:r>
        <w:rPr>
          <w:b/>
        </w:rPr>
        <w:t>Jour 1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 xml:space="preserve">Pour commencer – Joue le  lien : </w:t>
      </w:r>
      <w:hyperlink r:id="rId13">
        <w:r>
          <w:rPr>
            <w:rStyle w:val="InternetLink"/>
            <w:lang w:val="fr-CA"/>
          </w:rPr>
          <w:t>http://youtu.be/2VbAt7yDSKs</w:t>
        </w:r>
      </w:hyperlink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Demander aux élèves : “ Quels objets volent dans Harry Potter?”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A. Distribuer la feuille papier. Demander aux élèves de construire leur avion  préféré.  Les élèves peuvent s’entraider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B. Mini compétition de vol des avions en salle de classe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 xml:space="preserve">C. Discussion de classe au sujet des  observations des élèves. 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Quelles  caractéristiques  les avions avec le plus de succès ont-ils en commun?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 xml:space="preserve">Quelles défis avez-vous du surmonter  en construisant vos avions? 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Quels barrières les avions ont-ils du franchir afin de pouvoir voler?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 xml:space="preserve">D. Jouer le lien :  </w:t>
      </w:r>
      <w:hyperlink r:id="rId14">
        <w:r>
          <w:rPr>
            <w:rStyle w:val="InternetLink"/>
            <w:lang w:val="fr-CA"/>
          </w:rPr>
          <w:t>https://www.youtube.com/watch?v=RkmWt7GE3MI</w:t>
        </w:r>
      </w:hyperlink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 xml:space="preserve">Conclusion: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/>
        <w:tab/>
      </w:r>
      <w:r>
        <w:rPr>
          <w:lang w:val="fr-CA"/>
        </w:rPr>
        <w:t>Aujourd’hui, nous avons exploré la base du vol avec nos avions. Certaines caractéristiques  sont avantageuses. Tout ce qui vole a dû surmonter des défis avant de pouvoir voler. Demain, nous allons construire un avion en papier en forme hibou.</w:t>
      </w:r>
      <w:r>
        <w:br w:type="page"/>
      </w:r>
    </w:p>
    <w:p>
      <w:pPr>
        <w:pStyle w:val="Normal"/>
        <w:rPr>
          <w:rFonts w:cs="Calibri"/>
          <w:b/>
          <w:b/>
          <w:lang w:val="fr-CA"/>
        </w:rPr>
      </w:pPr>
      <w:r>
        <w:rPr>
          <w:rFonts w:cs="Calibri"/>
          <w:b/>
          <w:lang w:val="fr-CA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lang w:val="fr-CA"/>
        </w:rPr>
        <w:t>Jour 2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 xml:space="preserve">Pour commencer  - Hier, nous avons exploée les bases du vol. Certaines caractéristiques sont plus efficaces que d’autres. Tout ce qui vole a dû surmonter des défis avant de pouvoir voler. 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A. Aujourd’hui, nous allons construire un autre objet qui peut voler. Nous allons construire un hibou volant fait de papier. Demander aux élèves «Que savez-vous à propos de comment les oiseaux volent? »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B. Distribuer la feuille du hibou aux élèves. Les élèves vont ensuite créer l’avion.  Remettre une copie des directives à ceux qui en ont besoin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C. Faire une mini compétition des hiboux volants en salle de classe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D. Discussion: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Quelles caractéristiques ont permis aux hiboux volants de voler?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Quelles barrières les hiboux ont-t-ils dû surmonter?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Quelles similitudes peux-tu remarquer entre les avions d’hier et celles d’aujourd’hui?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Quelles différences existent entre les deux avions?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lang w:val="fr-CA"/>
        </w:rPr>
        <w:t>Conclusion - Les avions et les hiboux ont plusieurs choses en commun et avaient aussi plusieurs barrières à surmonter. Demain, nous allons examiner les choses sans ailes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our 3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Pour commencer – Aujourd’hui nous allons observer les choses nécessaires pour voler.   Nous allons aussi réfléchir à comment  nous pouvons faire voler des choses sans ailes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 xml:space="preserve">A. Jouer la lien : </w:t>
      </w:r>
      <w:hyperlink r:id="rId15">
        <w:r>
          <w:rPr>
            <w:rStyle w:val="InternetLink"/>
            <w:lang w:val="fr-CA"/>
          </w:rPr>
          <w:t>http://www.accesslearning.com/videodetail.cfm?asset_guid=1CE8A452-15B8-4C05-9E1C-4AF5F2F14DAB</w:t>
        </w:r>
      </w:hyperlink>
      <w:r>
        <w:rPr>
          <w:lang w:val="fr-CA"/>
        </w:rPr>
        <w:t xml:space="preserve"> ( Tu as besoin d’un compte Access Learning)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B. Les élèves doivent compléter le tableau en regardant la vidéo.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C. Discussion à propos des tableaux remplis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Conclusion - Demain, nous allons explorer comment des balais pourraient être modifiés pour voler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Jour 4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Pour commencer – Aujourd’hui, nous allons explorer comment des balais pourraient être modifiés pour voler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A. Compléter un diagramme Venn faisant une comparaison entre les objets volant avec ailes et les ballais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B. Remue-méninge: Comment pourrions-nous faire voler un ballais?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C. Avoir les matériaux suivants: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seaux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ègl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>Cartes recettes 3-x-5-pouces ou papier carto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uban adhésif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  <w:t>Pailles en plastique non pliabl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Lire les instructions aux élèves (</w:t>
      </w:r>
      <w:r>
        <w:rPr>
          <w:b/>
          <w:lang w:val="fr-CA"/>
        </w:rPr>
        <w:t>site web de Sean Terry</w:t>
      </w:r>
      <w:r>
        <w:rPr>
          <w:lang w:val="fr-CA"/>
        </w:rPr>
        <w:t>) et démontrer un modèle complété.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D. En groupe de deux, les élèves devront ensuite construire un balai volant.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lang w:val="fr-CA"/>
        </w:rPr>
        <w:t xml:space="preserve">E. Faire une mini compétition des balai volants en salle de classe. 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F. Comparer les trois modèles d’avions construit en classe cette semaine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lang w:val="fr-CA"/>
        </w:rPr>
        <w:t>Conclusion - Demain, nous allons réviser les idées principales du vol. Comme devoir,  vous devez réfléchir à comment nous pourrions faire voler une auto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</w:rPr>
        <w:t>Jour 5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Aujourd’hui, nous allons réviser les concepts nécessaires pour le vol.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 xml:space="preserve">A. Jouez le lien :  </w:t>
      </w:r>
      <w:hyperlink r:id="rId16">
        <w:r>
          <w:rPr>
            <w:rStyle w:val="InternetLink"/>
            <w:lang w:val="fr-CA"/>
          </w:rPr>
          <w:t>http://www.accesslearning.com/videodetail.cfm?asset_guid=932EF519-7E14-4B10-B928-9AA73AB3280D</w:t>
        </w:r>
      </w:hyperlink>
      <w:r>
        <w:rPr>
          <w:lang w:val="fr-CA"/>
        </w:rPr>
        <w:t xml:space="preserve"> (Tu as besoin d’un compte Access Learning)</w:t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B. Complétez le questionnaire qui accompagne la vidéo. (Site de Sean Terry)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C. Les élèves doivent répondre la question suivante : ‘’Comment  pourrions-nous faire voler une auto?</w:t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lang w:val="fr-CA"/>
        </w:rPr>
      </w:pPr>
      <w:r>
        <w:rPr>
          <w:lang w:val="fr-CA"/>
        </w:rPr>
        <w:t>Conclusion - Réviser les concepts de : la poussée, la traînée, la gravité et la propulsion.</w:t>
      </w:r>
    </w:p>
    <w:p>
      <w:pPr>
        <w:pStyle w:val="Normal"/>
        <w:rPr>
          <w:rFonts w:ascii="AGaramond-Regular" w:hAnsi="AGaramond-Regular" w:cs="AGaramond-Regular"/>
          <w:color w:val="292526"/>
          <w:lang w:val="fr-CA"/>
        </w:rPr>
      </w:pPr>
      <w:r>
        <w:rPr>
          <w:rFonts w:cs="AGaramond-Regular" w:ascii="AGaramond-Regular" w:hAnsi="AGaramond-Regular"/>
          <w:color w:val="292526"/>
          <w:lang w:val="fr-CA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lang w:val="fr-CA"/>
        </w:rPr>
      </w:pPr>
      <w:r>
        <w:rPr>
          <w:rFonts w:cs="Calibri"/>
          <w:b/>
          <w:lang w:val="fr-CA"/>
        </w:rPr>
        <w:t xml:space="preserve"> </w:t>
      </w:r>
    </w:p>
    <w:sectPr>
      <w:headerReference w:type="default" r:id="rId17"/>
      <w:type w:val="nextPage"/>
      <w:pgSz w:w="12240" w:h="15840"/>
      <w:pgMar w:left="144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-Regular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-Semi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Harry Pot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Garamond-Regular" w:hAnsi="AGaramond-Regular" w:eastAsia="Calibri" w:cs="AGaramond-Regul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airplaneshq.com/owl.html" TargetMode="External"/><Relationship Id="rId3" Type="http://schemas.openxmlformats.org/officeDocument/2006/relationships/hyperlink" Target="http://www.instructables.com/id/How-To-Make-The-Owl-Paper-Airplane/" TargetMode="External"/><Relationship Id="rId4" Type="http://schemas.openxmlformats.org/officeDocument/2006/relationships/hyperlink" Target="http://www.instructables.com/id/Make-a-Ministry-of-Magic-memo-owl-airplane/" TargetMode="External"/><Relationship Id="rId5" Type="http://schemas.openxmlformats.org/officeDocument/2006/relationships/hyperlink" Target="http://www.theclassifiedsplus.com/video/video/mCjHP9TX3js/how-to-make-an-eagle-owl-paper-airplane-that-flies.html" TargetMode="External"/><Relationship Id="rId6" Type="http://schemas.openxmlformats.org/officeDocument/2006/relationships/hyperlink" Target="http://howtomakepaperairplanes.wikia.com/wiki/OAE_A9-1_Owl_II" TargetMode="External"/><Relationship Id="rId7" Type="http://schemas.openxmlformats.org/officeDocument/2006/relationships/hyperlink" Target="http://kerrysloft.com/2011/10/03/paper-airplanes-bird-wings/" TargetMode="External"/><Relationship Id="rId8" Type="http://schemas.openxmlformats.org/officeDocument/2006/relationships/hyperlink" Target="http://www.paperairplanes.co.uk/swallow.php" TargetMode="External"/><Relationship Id="rId9" Type="http://schemas.openxmlformats.org/officeDocument/2006/relationships/hyperlink" Target="https://www.exploratorium.edu/science_explorer/hoopster.html" TargetMode="External"/><Relationship Id="rId10" Type="http://schemas.openxmlformats.org/officeDocument/2006/relationships/hyperlink" Target="https://www.exploratorium.edu/science_explorer/hoopster.html" TargetMode="External"/><Relationship Id="rId11" Type="http://schemas.openxmlformats.org/officeDocument/2006/relationships/hyperlink" Target="http://50paperairplanes.blogspot.ca/2009/10/owl-paper-airplane.html" TargetMode="External"/><Relationship Id="rId12" Type="http://schemas.openxmlformats.org/officeDocument/2006/relationships/hyperlink" Target="http://vrya.net/content.php?p=37" TargetMode="External"/><Relationship Id="rId13" Type="http://schemas.openxmlformats.org/officeDocument/2006/relationships/hyperlink" Target="http://youtu.be/2VbAt7yDSKs" TargetMode="External"/><Relationship Id="rId14" Type="http://schemas.openxmlformats.org/officeDocument/2006/relationships/hyperlink" Target="https://www.youtube.com/watch?v=RkmWt7GE3MI" TargetMode="External"/><Relationship Id="rId15" Type="http://schemas.openxmlformats.org/officeDocument/2006/relationships/hyperlink" Target="http://www.accesslearning.com/videodetail.cfm?asset_guid=1CE8A452-15B8-4C05-9E1C-4AF5F2F14DAB" TargetMode="External"/><Relationship Id="rId16" Type="http://schemas.openxmlformats.org/officeDocument/2006/relationships/hyperlink" Target="http://www.accesslearning.com/videodetail.cfm?asset_guid=932EF519-7E14-4B10-B928-9AA73AB3280D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22:00Z</dcterms:created>
  <dc:creator>ladmin</dc:creator>
  <dc:description/>
  <cp:keywords/>
  <dc:language>en-US</dc:language>
  <cp:lastModifiedBy>ladmin</cp:lastModifiedBy>
  <dcterms:modified xsi:type="dcterms:W3CDTF">2014-12-31T20:38:00Z</dcterms:modified>
  <cp:revision>3</cp:revision>
  <dc:subject/>
  <dc:title/>
</cp:coreProperties>
</file>